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28700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81pt;mso-position-vertical-relative:page;margin-left:26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 xml:space="preserve">ПОВНА НАЗВА ФОРМИ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еріод або дата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ип респондентів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/ місцем здійснення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_________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i/>
                <w:lang w:val="uk-UA"/>
              </w:rPr>
              <w:t>періодичність (</w:t>
            </w:r>
            <w:r>
              <w:rPr>
                <w:lang w:val="uk-UA"/>
              </w:rPr>
              <w:t>____________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д.мм.200_ р. №___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КСТ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іб,                                                                     (П.І.Б.)</w:t>
      </w:r>
    </w:p>
    <w:p>
      <w:pPr>
        <w:pStyle w:val="Normal"/>
        <w:rPr/>
      </w:pPr>
      <w:r>
        <w:rPr>
          <w:lang w:val="uk-UA"/>
        </w:rPr>
        <w:t>відповідальних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jc w:val="right"/>
        <w:rPr>
          <w:lang w:val="uk-UA" w:eastAsia="en-US"/>
        </w:rPr>
      </w:pPr>
      <w:r>
        <w:rPr/>
        <w:t xml:space="preserve">Додаток </w:t>
      </w:r>
      <w:r>
        <w:rPr>
          <w:lang w:val="uk-UA" w:eastAsia="en-US"/>
        </w:rPr>
        <w:t>6</w:t>
      </w:r>
    </w:p>
    <w:p>
      <w:pPr>
        <w:pStyle w:val="Normal"/>
        <w:ind w:firstLine="738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tbl>
      <w:tblPr>
        <w:tblW w:w="5810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дентифікаційний номер фізичної особи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 xml:space="preserve">підприємця – платника податків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 xml:space="preserve">ПОВНА НАЗВА ФОРМИ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еріод або дата)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ип респондентів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органу державної статистики за місцезнаходженням/місцем здійснення діяльності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_________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i/>
                <w:lang w:val="uk-UA"/>
              </w:rPr>
              <w:t>періодичність (</w:t>
            </w:r>
            <w:r>
              <w:rPr>
                <w:lang w:val="uk-UA"/>
              </w:rPr>
              <w:t>____________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д.мм.200_ р. №___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 (П.І.Б.):  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: ____________________________________________________________________________</w:t>
            </w:r>
          </w:p>
          <w:p>
            <w:pPr>
              <w:pStyle w:val="Normal"/>
              <w:ind w:firstLine="54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: 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  <w:tr>
        <w:trPr>
          <w:trHeight w:val="287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КСТ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                      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це підпису фізичної особи-підприємця,                                                                    (П.І.Б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щодо діяльності якої подаєтьс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рма звіт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3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3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3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5:36:00Z</dcterms:created>
  <dc:creator>User</dc:creator>
  <dc:description/>
  <dc:language>en-US</dc:language>
  <cp:lastModifiedBy>User</cp:lastModifiedBy>
  <cp:lastPrinted>2008-11-30T16:40:00Z</cp:lastPrinted>
  <dcterms:modified xsi:type="dcterms:W3CDTF">2008-11-30T14:40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6426793</vt:r8>
  </property>
  <property fmtid="{D5CDD505-2E9C-101B-9397-08002B2CF9AE}" pid="3" name="_AuthorEmail">
    <vt:lpwstr>L.Sergienko@ukrstat.gov.ua</vt:lpwstr>
  </property>
  <property fmtid="{D5CDD505-2E9C-101B-9397-08002B2CF9AE}" pid="4" name="_AuthorEmailDisplayName">
    <vt:lpwstr>Сергієнко Л.Ф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